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IRRIGATION WATER MANAGEMENT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E341</w:t>
        <w:tab/>
        <w:tab/>
        <w:tab/>
        <w:t xml:space="preserve">       </w:t>
        <w:tab/>
        <w:tab/>
        <w:tab/>
        <w:tab/>
        <w:t xml:space="preserve">      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867" w:hanging="435"/>
        <w:jc w:val="both"/>
        <w:rPr/>
      </w:pPr>
      <w:r>
        <w:rPr/>
        <w:t>a.</w:t>
        <w:tab/>
        <w:t>In detail explain the design parameters, suitable crops and their advantages for the following types of surface irrigation:</w:t>
      </w:r>
    </w:p>
    <w:p>
      <w:pPr>
        <w:pStyle w:val="Normal"/>
        <w:ind w:left="867" w:hanging="435"/>
        <w:jc w:val="both"/>
        <w:rPr/>
      </w:pPr>
      <w:r>
        <w:rPr/>
        <w:tab/>
        <w:t>i.</w:t>
        <w:tab/>
        <w:t xml:space="preserve">Border irrigation   </w:t>
        <w:tab/>
        <w:t>ii.</w:t>
        <w:tab/>
        <w:t xml:space="preserve">Furrow  irrigation   </w:t>
        <w:tab/>
        <w:t>iii.</w:t>
        <w:tab/>
        <w:tab/>
        <w:t xml:space="preserve">Basin  irrigation  </w:t>
        <w:tab/>
        <w:tab/>
        <w:t>(1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xplain the different types of efficiencies of irrigation.</w:t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Describe the development of irrigation in India after independence.</w:t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iscuss the necessity of irrigation for our country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a.</w:t>
        <w:tab/>
        <w:t xml:space="preserve">In detail explain the National Water Policy of India. </w:t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Write the ill effects of irrigation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  <w:tab/>
        <w:t>a.</w:t>
        <w:tab/>
        <w:t>Explain the various factors that lead to water logging.</w:t>
        <w:tab/>
        <w:tab/>
        <w:tab/>
        <w:t xml:space="preserve">                                 </w:t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iscuss with a diagram, the various forms of soil moisture.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.</w:t>
        <w:tab/>
        <w:t xml:space="preserve">Enumerate the various factors that affect the duty of a place.                              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a.</w:t>
        <w:tab/>
        <w:t xml:space="preserve">Explain the determination of consumptive use of water by Blaney Criddle method. </w:t>
        <w:tab/>
        <w:t>(10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Write on methods of Leaching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c.</w:t>
        <w:tab/>
        <w:t xml:space="preserve">Explain the various factors affecting Evapo-transpiration of a crop.                       </w:t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</w:t>
        <w:tab/>
        <w:t>a.</w:t>
        <w:tab/>
        <w:t>Explain the various methods of flow irrigation with neat sketches.</w:t>
        <w:tab/>
        <w:tab/>
        <w:tab/>
        <w:tab/>
        <w:tab/>
        <w:t>(14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iscuss the scheduling of irrigation.</w:t>
        <w:tab/>
        <w:tab/>
        <w:tab/>
        <w:tab/>
        <w:tab/>
        <w:tab/>
        <w:tab/>
        <w:t xml:space="preserve">  </w:t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a.</w:t>
        <w:tab/>
        <w:t xml:space="preserve">Explain the different types of canal alignment with neat sketches.                        </w:t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ith a neat sketch describe the Warabandi system of irrigation.                </w:t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>Explain about the canal network system.</w:t>
        <w:tab/>
        <w:tab/>
        <w:tab/>
        <w:tab/>
        <w:tab/>
        <w:tab/>
        <w:tab/>
        <w:t xml:space="preserve">    </w:t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 </w:t>
        <w:tab/>
        <w:t>a.</w:t>
        <w:tab/>
        <w:t>Write the advantages of Sprinkler irrigation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>Explain the different types of sprinkler irrigation.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>Explain the limitations of sprinkler irrigation.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With a neat sketch explain drip irrigation and its main components.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rite the suitability of crops for drip irrigation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>Discuss the advantages of drip irrigation.</w:t>
        <w:tab/>
        <w:tab/>
        <w:tab/>
        <w:tab/>
        <w:t xml:space="preserve">          </w:t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3T10:26:00Z</dcterms:modified>
  <cp:revision>153</cp:revision>
  <dc:subject/>
  <dc:title>Reg</dc:title>
</cp:coreProperties>
</file>